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2"/>
          <w:szCs w:val="22"/>
        </w:rPr>
        <w:t>Przebudowy            i remonty chodników w Ostrowi Mazowieckiej – Etap IV: Przebudowa ul. Tamkowej w zakresie budowy chodnika i zjazdów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5T14:53:00Z</cp:lastPrinted>
  <dcterms:modified xsi:type="dcterms:W3CDTF">2017-10-25T12:53:00Z</dcterms:modified>
  <cp:revision>56</cp:revision>
  <dc:subject/>
  <dc:title>nr pisma</dc:title>
</cp:coreProperties>
</file>